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2/Makefile.doc,v 1.9 2006/05/10 19:47:15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(MYSQL|PGSQL|SQLITE): Enable SQL backend *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 or FreeBSD (1.85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